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Houston Area Cooperative on the Gifted and Talented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Hosting a Session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ecklist √</w:t>
      </w:r>
    </w:p>
    <w:p>
      <w:pPr>
        <w:pStyle w:val="Normal"/>
        <w:spacing w:lineRule="exact" w:line="2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80"/>
        <w:rPr/>
      </w:pPr>
      <w:r>
        <w:rPr/>
        <w:t>_____</w:t>
        <w:tab/>
        <w:tab/>
        <w:t>Send email to districts requesting their number of attendees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_____</w:t>
        <w:tab/>
        <w:tab/>
        <w:t>Make signs to place around the building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_____</w:t>
        <w:tab/>
        <w:tab/>
        <w:t xml:space="preserve">Print sign-in sheets for all school districts and extras </w:t>
      </w:r>
    </w:p>
    <w:p>
      <w:pPr>
        <w:pStyle w:val="Normal"/>
        <w:spacing w:lineRule="exact" w:line="280"/>
        <w:rPr/>
      </w:pPr>
      <w:r>
        <w:rPr/>
        <w:tab/>
        <w:tab/>
        <w:t>(Be sure to have blanks, just in case.)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_____</w:t>
        <w:tab/>
        <w:tab/>
        <w:t xml:space="preserve">Print signs or tents to place in front of sign-in sheets with district names, </w:t>
      </w:r>
    </w:p>
    <w:p>
      <w:pPr>
        <w:pStyle w:val="Normal"/>
        <w:spacing w:lineRule="exact" w:line="280"/>
        <w:rPr/>
      </w:pPr>
      <w:r>
        <w:rPr/>
        <w:tab/>
        <w:tab/>
        <w:t>i.e. KLEIN ISD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left="1440" w:hanging="1440"/>
        <w:rPr/>
      </w:pPr>
      <w:r>
        <w:rPr/>
        <w:t>_____</w:t>
        <w:tab/>
        <w:t>Print certificates based on rosters and blank certificates for walk-ins to be filled in after lunch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_____</w:t>
        <w:tab/>
        <w:tab/>
        <w:t>Double-check heating and cooling request with Maintenance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_____</w:t>
        <w:tab/>
        <w:tab/>
        <w:t xml:space="preserve">Bring extension cords, double plugs, etc. 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_____</w:t>
        <w:tab/>
        <w:tab/>
        <w:t>Alert campus security (Police) of upcoming meeting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left="1440" w:hanging="1440"/>
        <w:rPr/>
      </w:pPr>
      <w:r>
        <w:rPr/>
        <w:t>_____</w:t>
        <w:tab/>
        <w:t>Prepare signs directing people to the restrooms and reminding them to sign in and pick up their certificates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left="1440" w:hanging="1440"/>
        <w:rPr/>
      </w:pPr>
      <w:r>
        <w:rPr/>
        <w:t>_____</w:t>
        <w:tab/>
        <w:t>Arrange to have podium, portable microphone, screen, laptop and projector for speaker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_____</w:t>
        <w:tab/>
        <w:tab/>
        <w:t>Prepare map of restaurant suggestions in the area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_____</w:t>
        <w:tab/>
        <w:tab/>
        <w:t>Take TAGT brochures to distribute to interested people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_____</w:t>
        <w:tab/>
        <w:tab/>
        <w:t>Pack boxes of pens for sign-in and certificate names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_____</w:t>
        <w:tab/>
        <w:tab/>
        <w:t>Pack masking tape, extra paper, and large colored markers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ab/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spacing w:lineRule="exact" w:line="280"/>
        <w:rPr/>
      </w:pPr>
      <w:r>
        <w:rPr/>
      </w:r>
    </w:p>
    <w:sectPr>
      <w:footerReference w:type="default" r:id="rId2"/>
      <w:type w:val="nextPage"/>
      <w:pgSz w:w="12240" w:h="15840"/>
      <w:pgMar w:left="1296" w:right="129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  <w:sz w:val="18"/>
        <w:szCs w:val="18"/>
      </w:rPr>
      <w:drawing>
        <wp:inline distT="0" distB="0" distL="0" distR="0">
          <wp:extent cx="762000" cy="142240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252" r="-47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142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br/>
      <w:t xml:space="preserve">Hosting Checklist by </w:t>
    </w:r>
    <w:hyperlink r:id="rId3">
      <w:r>
        <w:rPr>
          <w:rStyle w:val="InternetLink"/>
          <w:sz w:val="18"/>
          <w:szCs w:val="18"/>
        </w:rPr>
        <w:t>Houston Area Cooperative on the Gifted and Talented</w:t>
      </w:r>
    </w:hyperlink>
    <w:r>
      <w:rPr>
        <w:sz w:val="18"/>
        <w:szCs w:val="18"/>
      </w:rPr>
      <w:t xml:space="preserve"> is licensed under a </w:t>
    </w:r>
    <w:hyperlink r:id="rId4">
      <w:r>
        <w:rPr>
          <w:rStyle w:val="InternetLink"/>
          <w:sz w:val="18"/>
          <w:szCs w:val="18"/>
        </w:rPr>
        <w:t>Creative Commons Attribution 4.0 International License</w:t>
      </w:r>
    </w:hyperlink>
    <w:r>
      <w:rPr>
        <w:sz w:val="18"/>
        <w:szCs w:val="18"/>
      </w:rPr>
      <w:t>.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8"/>
    </w:rPr>
  </w:style>
  <w:style w:type="character" w:styleId="FooterChar">
    <w:name w:val="Footer Char"/>
    <w:basedOn w:val="DefaultParagraphFont"/>
    <w:qFormat/>
    <w:rPr>
      <w:sz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creativecommons.org/licenses/by/4.0/" TargetMode="External"/><Relationship Id="rId3" Type="http://schemas.openxmlformats.org/officeDocument/2006/relationships/hyperlink" Target="http://gtcoop.wikispaces.com/" TargetMode="External"/><Relationship Id="rId4" Type="http://schemas.openxmlformats.org/officeDocument/2006/relationships/hyperlink" Target="http://creativecommons.org/licenses/by/4.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8:06:00Z</dcterms:created>
  <dc:creator>Karen Fitzgerald</dc:creator>
  <dc:description/>
  <cp:keywords/>
  <dc:language>en-US</dc:language>
  <cp:lastModifiedBy>breedlol</cp:lastModifiedBy>
  <cp:lastPrinted>2002-01-29T16:19:00Z</cp:lastPrinted>
  <dcterms:modified xsi:type="dcterms:W3CDTF">2014-01-02T18:06:00Z</dcterms:modified>
  <cp:revision>2</cp:revision>
  <dc:subject/>
  <dc:title>Houston Area Cooperative on the Gifted and Talented</dc:title>
</cp:coreProperties>
</file>